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8 года № 130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13 года № 193</w:t>
      </w:r>
    </w:p>
    <w:p>
      <w:pPr>
        <w:pStyle w:val="Header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</w:t>
      </w:r>
    </w:p>
    <w:p>
      <w:pPr>
        <w:pStyle w:val="Header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Header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1.06.2018 года № 130)</w:t>
      </w:r>
    </w:p>
    <w:p>
      <w:pPr>
        <w:pStyle w:val="Header"/>
        <w:tabs>
          <w:tab w:val="clear" w:pos="4677"/>
          <w:tab w:val="clear" w:pos="9355"/>
        </w:tabs>
        <w:ind w:left="850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мещения должностей муниципальной службы в администрации Новодеревянков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5040"/>
        <w:gridCol w:w="4860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ей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требова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вню профессионального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тажу муниципальной службы или стажу (опыту) работы по специаль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деревянковского сельского поселен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шее образование не ниже уровня специалитета, магистратуры по профилю деятельности  органа или по профилю замещаемой должности по направлениям:</w:t>
            </w:r>
          </w:p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Государственное и муниципальное управл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лиорация»</w:t>
            </w:r>
          </w:p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Механизация сельского хозяйства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хгалтерский учет, анализ и ауди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а и искусство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гроном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отех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гроинженер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разова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ы и кредит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Механизация сельского  хозяйств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одного года  стажа муниципальной службы или стажа работы по специальности, направлению подгото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щего отдела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шее образование не ниже уровня бакалавриата по профилю деятельности органа или по профилю замещаемой должности по направлениям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сударственное и муниципальное управления» «Образование» «Правовед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кументоведение и архивовед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манитарные и социальные науки» «Бухгалтерский учет, анализ и ауди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енное образова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  по специальности не предъявляютс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Новодеревян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фессиональное  образование по профилю замещаемой  должности по направлениям: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неджмент»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сударственное и муниципальное управление»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форматика и вычислительная техника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енное образование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Требования к стажу  работы по специальности не предъявляю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 администрации Новодеревян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шее образование не ниже уровня бакалавриата по профилю деятельности органа или по профилю замещаемой должности по направлениям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ы и креди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хгалтерский учет, анализ и аудит» «Экономика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неджмен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логи и налогообложе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 работы по специальности не предъявляются</w:t>
            </w:r>
          </w:p>
        </w:tc>
      </w:tr>
    </w:tbl>
    <w:p>
      <w:pPr>
        <w:pStyle w:val="Normal"/>
        <w:widowControl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  <w:tab/>
        <w:tab/>
        <w:tab/>
        <w:tab/>
        <w:tab/>
        <w:tab/>
        <w:tab/>
        <w:tab/>
        <w:tab/>
        <w:tab/>
        <w:tab/>
        <w:tab/>
        <w:tab/>
        <w:tab/>
        <w:t>А.И. Собаценок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638" w:gutter="0" w:header="709" w:top="125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16:00Z</dcterms:created>
  <dc:creator>User</dc:creator>
  <dc:description/>
  <cp:keywords/>
  <dc:language>en-US</dc:language>
  <cp:lastModifiedBy>USER</cp:lastModifiedBy>
  <cp:lastPrinted>2018-05-21T10:42:00Z</cp:lastPrinted>
  <dcterms:modified xsi:type="dcterms:W3CDTF">2019-09-16T08:16:00Z</dcterms:modified>
  <cp:revision>2</cp:revision>
  <dc:subject/>
  <dc:title>УТВЕРЖДЕНЫ</dc:title>
</cp:coreProperties>
</file>